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ODESSA OPEN 2025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</w:t>
      </w:r>
      <w:r>
        <w:rPr>
          <w:rFonts w:cs="Courier New" w:ascii="Courier New" w:hAnsi="Courier New"/>
          <w:sz w:val="18"/>
          <w:szCs w:val="28"/>
        </w:rPr>
        <w:t>Одеса     16 листопада 2025 рок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Гранд Хол Банкетний будинок «Ренесанс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ісар турниру             Вікторія Сухенко (Черкаси),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ізатори                 ВГО АСЕТУ, ООВ ВГО «АСЕТУ»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ія    434 Jazz-Funk Юніори 2 Соло 1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Гертер Яна(Чорноморськ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Смирнов Дмитро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ількість клубів 10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ількість учасників 14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2   ТанецьJazz-Fun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ісце № Уч  Балл  ABCDEFG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     348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-4   110   6     XXX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-4   262   6     .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-4   315   6     XX.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6   222   5     .XX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6   320   5     X.X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     146   4     X..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     306   3     XX.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0  281   2     ..X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0  98    2     X..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3 101   1     ..X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3 135   1     ...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3 286   1     .X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4    216   0     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ь№ Уч   A B C D E F G  1      2      3      4      5      6      7       Місце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Jazz-F110    1 5 1 2 2 1 5  -      5      -      -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46    6 7 7 6 6 6 3  -      -      -      -      -      5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22    7 3 5 7 7 7 6  -      -      -      -      -      -      7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62    4 1 2 5 1 4 7  -      -      -      5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15    5 2 3 1 4 3 4  -      -      4(9)   6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20    2 6 6 3 5 5 2  -      -      -      -      5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48    3 4 4 4 3 2 1  -      -      4(9)   7      -      -      -       2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675"/>
        <w:gridCol w:w="1323"/>
        <w:gridCol w:w="1322"/>
        <w:gridCol w:w="1428"/>
        <w:gridCol w:w="1644"/>
        <w:gridCol w:w="2722"/>
        <w:gridCol w:w="890"/>
      </w:tblGrid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це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ізвище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`я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то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ерівник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а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ичак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сєва Анастасія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48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итонова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істіна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15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ль Хвейрі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ександра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таб-квартира</w:t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ва-Домінік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62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амуратова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діна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2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ёпка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катерина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таб-квартира</w:t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ва-Домінік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46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уєнко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лана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New School</w:t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влик Катерин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22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рендиш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ександра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698"/>
        <w:gridCol w:w="1366"/>
        <w:gridCol w:w="1365"/>
        <w:gridCol w:w="1478"/>
        <w:gridCol w:w="2256"/>
        <w:gridCol w:w="2814"/>
      </w:tblGrid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це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ізвище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`я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то</w:t>
            </w:r>
          </w:p>
        </w:tc>
        <w:tc>
          <w:tcPr>
            <w:tcW w:w="2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ерівник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2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0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ичак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сєва Анастасія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48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итонова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істіна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2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15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ль Хвейрі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ександра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2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таб-квартира</w:t>
            </w:r>
          </w:p>
        </w:tc>
        <w:tc>
          <w:tcPr>
            <w:tcW w:w="2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ва-Домініка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62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амуратова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діна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2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2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20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ёпка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катерина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2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таб-квартира</w:t>
            </w:r>
          </w:p>
        </w:tc>
        <w:tc>
          <w:tcPr>
            <w:tcW w:w="2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ва-Домініка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46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уєнко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лана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New School</w:t>
            </w:r>
          </w:p>
        </w:tc>
        <w:tc>
          <w:tcPr>
            <w:tcW w:w="2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влик Катерина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22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рендиш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ександра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2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2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06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ристова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елла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-10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81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алик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2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plash</w:t>
            </w:r>
          </w:p>
        </w:tc>
        <w:tc>
          <w:tcPr>
            <w:tcW w:w="2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рудініна Олена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-10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8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куренко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2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elena</w:t>
            </w:r>
          </w:p>
        </w:tc>
        <w:tc>
          <w:tcPr>
            <w:tcW w:w="2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`юн Ольга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-13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5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пушой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ья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змаїл</w:t>
            </w:r>
          </w:p>
        </w:tc>
        <w:tc>
          <w:tcPr>
            <w:tcW w:w="2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ream Dance Studio</w:t>
            </w:r>
          </w:p>
        </w:tc>
        <w:tc>
          <w:tcPr>
            <w:tcW w:w="2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 Чмига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-13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86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укалова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іна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2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plash</w:t>
            </w:r>
          </w:p>
        </w:tc>
        <w:tc>
          <w:tcPr>
            <w:tcW w:w="2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рудініна Олена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-13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1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ленко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. Херсон</w:t>
            </w:r>
          </w:p>
        </w:tc>
        <w:tc>
          <w:tcPr>
            <w:tcW w:w="2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mpulse Dance</w:t>
            </w:r>
          </w:p>
        </w:tc>
        <w:tc>
          <w:tcPr>
            <w:tcW w:w="2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нєдєлькіна Олександра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4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16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орисенко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2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2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6T15:54:00Z</dcterms:created>
  <dc:creator>Елена</dc:creator>
  <dc:description/>
  <cp:keywords/>
  <dc:language>en-US</dc:language>
  <cp:lastModifiedBy>Елена</cp:lastModifiedBy>
  <dcterms:modified xsi:type="dcterms:W3CDTF">2025-11-17T05:52:00Z</dcterms:modified>
  <cp:revision>3</cp:revision>
  <dc:subject/>
  <dc:title>Всеукраїнські змагання з сучасних танців</dc:title>
</cp:coreProperties>
</file>